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                                                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25 66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12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 4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14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8 352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 5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3 592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3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 46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76 688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7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ко дню снятия блокады, ко Дню Победы, новогодние подарки  детям, ко дню поселка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5 9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10 7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8</w:t>
      </w:r>
      <w:r>
        <w:rPr>
          <w:lang w:val="en-US"/>
        </w:rPr>
        <w:t> </w:t>
      </w:r>
      <w:r>
        <w:rPr/>
        <w:t>010 700,00 (Восемь миллионов десять тысяч семьсот рублей 00 копеек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polz01</cp:lastModifiedBy>
  <cp:lastPrinted>2024-03-05T09:07:00Z</cp:lastPrinted>
  <dcterms:modified xsi:type="dcterms:W3CDTF">2025-10-16T06:38:00Z</dcterms:modified>
  <cp:revision>104</cp:revision>
  <dc:subject/>
  <dc:title>Приложение</dc:title>
</cp:coreProperties>
</file>